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840"/>
      </w:tblGrid>
      <w:tr>
        <w:trPr>
          <w:trHeight w:val="420" w:hRule="atLeast"/>
        </w:trPr>
        <w:tc>
          <w:tcPr>
            <w:tcW w:w="109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CHEDA TECNICA INFORMATIVA LOTTO  2</w:t>
            </w:r>
          </w:p>
        </w:tc>
        <w:tc>
          <w:tcPr>
            <w:tcW w:w="6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FORNITURA  DI  UN SISTEMA COMPLETO  PER  LA  PRODUZIONE  E  CONSERVAZIONE  CONCENTRATI  PIASTRINICI  DA POOL  DI  BUFFY  COAT 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6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 documentino compiutamente  tutte le seguenti caratteristiche compilando in tutte le sue voci la SCHEDA TECNICA (le caratteristiche e prestazioni essenziali, le caratteristiche e prestazioni ulteriori oggetto di valutazione ed i chiarimenti ulteriori)  fornita ed allegando eventuale materiale  esplicativo e iconograf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 costituirà  il primo strumento di valutazione , se necessario ampliato  con la consultazione  della documentazione  ulterior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1795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840"/>
      </w:tblGrid>
      <w:tr>
        <w:trPr>
          <w:trHeight w:val="597" w:hRule="atLeast"/>
        </w:trPr>
        <w:tc>
          <w:tcPr>
            <w:tcW w:w="109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 richiesto  rispondere   SOLO  si  o  no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6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, a caratteri ben leggibili ed in lingua italiana, la descrizione quali-quantitativa del prodotto contenuto, la data di scadenza, il nome del produttore  ed ogni altra informazione utile per il riconoscimento secondo quanto previsto dalla normativa vig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6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 sterile per la produzione e conservazione dei concentrati piastrinici da pool di buffy coat con filtro il line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7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acche  dovranno essere dot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i per la connessione sterile alle sacche buffy c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i per la connessione sterile alla soluzione additi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 raccolta pool di almeno 1.000 m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cca conservazione in plastica dedicata per la conservazione dei concentrati piastrinici a cinque gio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in lin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020"/>
        <w:gridCol w:w="6840"/>
      </w:tblGrid>
      <w:tr>
        <w:trPr>
          <w:trHeight w:val="597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 dei   Connettori   Sterili  per  tubi   PVC</w:t>
            </w:r>
          </w:p>
        </w:tc>
        <w:tc>
          <w:tcPr>
            <w:tcW w:w="6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. 3 connettori sterili per tubi PV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automatico sald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3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atura di differenti tipi di tubi e misure in automa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4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saldature devono consentire preparazioni emocomponenti corrispondenti alle norm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5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vi per il monitoraggio delle connessioni in co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3.6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ombro contenuto e facile trasport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6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940"/>
        <w:gridCol w:w="4580"/>
      </w:tblGrid>
      <w:tr>
        <w:trPr>
          <w:trHeight w:val="87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ONDIZIONI  FORNITURA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ve richiesto rispondere  solo  SI o NO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o di assistenza full risk per tutta la durata del contratto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tinua evoluzione diagnostica rende necessaria la modificazione dei processi analitici e l'introduzione di nuovi materiali e/o tecnologie acquisibili dal listino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ffettuazione all'atto del collaudo della verifica di sicurezza secondo CEI 66/5 (in particolare verifica della sicurezza elettrica) e norme particolari di riferimento con rilascio di stampa report con esito positivo ( p.es. valori di dispersione, continuità di terra ecc). Strumentazione conforme alla normativa  93/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/No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940"/>
        <w:gridCol w:w="458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l'atto del collaudo , fornitura complessiva di :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manuale di utilizzo in formato cartaceo in lingua italiana per ogni apparecchiatura + n 1 manuale di utilizzo preferibilmente in formato digitale (CDR, DVD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/No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list di manutenzione periodica con indicazione della periodicità suggerita dal costruttor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/No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 delle certificazioni di rispondenza alle normative vigenti delle apparecchiature offe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/No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940"/>
        <w:gridCol w:w="4580"/>
      </w:tblGrid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 </w:t>
            </w:r>
          </w:p>
        </w:tc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bale di collaudo della ditta fornitrice attestante la corretta installazione ed il corretto funzionamento delle apparecchiature fornite, formato da un rappresentante della ditta fornitrice e da un referente per ogni Azienda interessata . Contenente almeno le seguenti informazion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llau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sociale fornitore e produtt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, tipo e S/N apparecchia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urata garanzia dalla data del collau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/No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Scheda Tecnica Informativa Lotto 2</w:t>
      <w:tab/>
      <w:tab/>
      <w:tab/>
      <w:tab/>
      <w:tab/>
      <w:tab/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i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4:00Z</dcterms:created>
  <dc:creator>g.musso</dc:creator>
  <dc:description/>
  <cp:keywords/>
  <dc:language>en-US</dc:language>
  <cp:lastModifiedBy>g.musso</cp:lastModifiedBy>
  <dcterms:modified xsi:type="dcterms:W3CDTF">2013-11-12T13:45:00Z</dcterms:modified>
  <cp:revision>21</cp:revision>
  <dc:subject/>
  <dc:title>LOTTO  1</dc:title>
</cp:coreProperties>
</file>