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020"/>
        <w:gridCol w:w="6120"/>
      </w:tblGrid>
      <w:tr>
        <w:trPr>
          <w:trHeight w:val="42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SCHEDA TECNICA INFORMATIVA LOTTO  3</w:t>
            </w:r>
          </w:p>
        </w:tc>
        <w:tc>
          <w:tcPr>
            <w:tcW w:w="61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FORNITURA DI FILTRI PER LA RIMOZIONE DEI LEUCOCITI, PIASTRINE, MICROAGGREGATI 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ITOLATO    TECNICO</w:t>
            </w:r>
          </w:p>
        </w:tc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documentino compiutamente  tutte le seguenti caratteristiche compilando in tutte le sue voci la SCHEDA TECNICA (le caratteristiche e prestazioni essenziali, le caratteristiche e prestazioni ulteriori oggetto di valutazione ed i chiarimenti ulteriori)  fornita ed allegando eventuale materiale esplicativo e iconografic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segnala che la presente scheda tecnica costituirà il primo strumento di valutazione, se necessario ampliato con la consultazione  della documentazione  ulteriore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spondere SOLO nelle celle di questa colonn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EDA  TECNICA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EDA  TECNICA</w:t>
            </w:r>
          </w:p>
        </w:tc>
      </w:tr>
      <w:tr>
        <w:trPr>
          <w:trHeight w:val="567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nitore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ttore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llo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020"/>
        <w:gridCol w:w="6120"/>
      </w:tblGrid>
      <w:tr>
        <w:trPr>
          <w:trHeight w:val="597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ratteristiche e prestazioni essenziali richieste 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ove richiesto rispondere SOLO si o no 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0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RATTERISTICHE  GENERALI</w:t>
            </w:r>
          </w:p>
        </w:tc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1.1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zione  della  data di scadenza dei prodotti steri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95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1.2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iascun prodotto richiesto deve essere contenuto in confezione che garantisca la buona conservazione ed il facile stoccaggio e riportare, a caratteri ben leggibili ed in lingua italiana , la descrizione quali-quantitativa del prodotto contenuto, la data di scadenza, il nome del produttore ed ogni altra informazione utile per il riconoscimento secondo quanto previsto dalla normativa vigent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10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ESCRIZIONE</w:t>
            </w:r>
          </w:p>
        </w:tc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 2.1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iltri per la rimozione di leucociti, piastrine, microaggregati da concentrati eritrocitari al letto del paziente modello per 1 unità di sangue con sistema chius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divisione fabbisogno annuo come da Capitolato Speciale di ga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61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2.2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filtri dovranno  rispondere alle seguenti caratteristiche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azione senza necessità di priming o lavaggio fina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iltri costituiti da membrane di poliestere o poliuretano con elevato coefficiente di bagnabili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020"/>
        <w:gridCol w:w="6120"/>
      </w:tblGrid>
      <w:tr>
        <w:trPr>
          <w:trHeight w:val="597" w:hRule="atLeast"/>
        </w:trPr>
        <w:tc>
          <w:tcPr>
            <w:tcW w:w="10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ESCRIZIONE</w:t>
            </w:r>
          </w:p>
        </w:tc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975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2.3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iltri per la rimozione di leucociti, piastrine, microaggregati da concentrati eritrocitari al letto del paziente modello per 2 unità di sangue con sistema chius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divisione fabbisogno annuo come da Capitolato Speciale di ga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23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2.4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filtri dovranno  rispondere alle seguenti caratteristiche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azione senza necessità di priming o lavaggio fina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iltri costituiti da membrane di poliestere o poliuretano con elevato coefficiente di bagnabili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020"/>
        <w:gridCol w:w="6120"/>
      </w:tblGrid>
      <w:tr>
        <w:trPr>
          <w:trHeight w:val="597" w:hRule="atLeast"/>
        </w:trPr>
        <w:tc>
          <w:tcPr>
            <w:tcW w:w="10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ESCRIZIONE</w:t>
            </w:r>
          </w:p>
        </w:tc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975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2.5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iltri per la rimozione di leucociti, piastrine, microaggregati da concentrati eritrocitari per procedure  di laboratorio con sistema chius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divisione  fabbisogno annuo come da Capitolato Speciale di ga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97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2.6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filtri dovranno  rispondere alle seguenti caratteristiche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azione senza necessità di priming o lavaggio fina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iltri costituiti da membrane di poliestere o poliuretano con elevato coefficiente di bagnabilit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lo con due sacche (1 per la raccolta emazie ed 1 per lavaggi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</w:t>
      </w:r>
    </w:p>
    <w:p>
      <w:pPr>
        <w:pStyle w:val="Heading2"/>
        <w:keepNext w:val="false"/>
        <w:ind w:left="50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keepNext w:val="false"/>
        <w:ind w:left="849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MBRO DELLA DITTA - FIRMA LEGGIBILE PER ESTESO E DATI ANAGRAFICI DEL LEGALE RAPPRESENTANT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Scheda Tecnica informativa</w:t>
      <w:tab/>
      <w:tab/>
      <w:tab/>
      <w:tab/>
      <w:tab/>
      <w:tab/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 xml:space="preserve"> di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4:22:00Z</dcterms:created>
  <dc:creator>g.musso</dc:creator>
  <dc:description/>
  <cp:keywords/>
  <dc:language>en-US</dc:language>
  <cp:lastModifiedBy>g.musso</cp:lastModifiedBy>
  <dcterms:modified xsi:type="dcterms:W3CDTF">2013-11-12T13:45:00Z</dcterms:modified>
  <cp:revision>17</cp:revision>
  <dc:subject/>
  <dc:title>LOTTO  1</dc:title>
</cp:coreProperties>
</file>